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outlineLvl w:val="0"/>
        <w:rPr/>
      </w:pPr>
      <w:r>
        <w:rPr>
          <w:b/>
          <w:sz w:val="32"/>
          <w:szCs w:val="32"/>
        </w:rPr>
        <w:t>Всероссийская олимпиада школьников по астрономи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(муниципальный) этап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</w:rPr>
        <w:t xml:space="preserve">2016-2017 учебный год. 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 класс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дани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</w:rPr>
        <w:t>При выполнении заданий можно использовать справочные материалы и калькулятор.</w:t>
      </w:r>
    </w:p>
    <w:p>
      <w:pPr>
        <w:pStyle w:val="Default"/>
        <w:rPr>
          <w:b/>
          <w:b/>
          <w:sz w:val="28"/>
          <w:szCs w:val="28"/>
        </w:rPr>
      </w:pPr>
      <w:r>
        <w:rPr>
          <w:sz w:val="32"/>
          <w:szCs w:val="32"/>
        </w:rPr>
        <w:t>1</w:t>
      </w:r>
      <w:r>
        <w:rPr>
          <w:b/>
          <w:sz w:val="32"/>
          <w:szCs w:val="32"/>
        </w:rPr>
        <w:t xml:space="preserve">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вездия, звезды, спутники планет и карликовые планеты.</w:t>
      </w:r>
      <w:r>
        <w:rPr>
          <w:sz w:val="28"/>
          <w:szCs w:val="28"/>
        </w:rPr>
        <w:t xml:space="preserve"> (8 баллов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Разделите перечисленные ниже объекты на четыре группы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rPr/>
      </w:pPr>
      <w:r>
        <w:rPr>
          <w:sz w:val="28"/>
          <w:szCs w:val="28"/>
        </w:rPr>
        <w:t>Дельфин, Фобос, Рысь, Муха, Церера, Европа, Седна, Спика, Кастор, Стрела, Процион, Регул, Эрида, Макемаке,  Ганимед, Титан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7"/>
        <w:gridCol w:w="2328"/>
        <w:gridCol w:w="2328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везд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тники пла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иковы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еты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/>
        <w:t xml:space="preserve"> </w:t>
      </w:r>
      <w:r>
        <w:rPr>
          <w:b/>
          <w:sz w:val="28"/>
          <w:szCs w:val="28"/>
        </w:rPr>
        <w:t>Обратная сторона Лун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оверхности какой планеты можно наблюдать сразу всю обратну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орону Луны, освещённую Солнцем? Объясните и нарисуйте поясняющий рисунок. Какая планета может находиться ближе всего во время таких наблюдений?  (8 баллов)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3.</w:t>
      </w:r>
      <w:r>
        <w:rPr>
          <w:rFonts w:eastAsia="Tahom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звездия.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sz w:val="28"/>
          <w:szCs w:val="28"/>
        </w:rPr>
        <w:t>Выберите лишний объект в списке и обоснуйте свой выбор: Цефей, Дракон, Гидра, Лебедь? (8 баллов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Теория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отнесите понятия и их определения. Ответ запишите в виде (1-Б, 2-А и т.д.) (8 баллов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953"/>
        <w:gridCol w:w="467"/>
        <w:gridCol w:w="650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липтик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еломление</w:t>
            </w:r>
            <w:r>
              <w:rPr>
                <w:sz w:val="28"/>
                <w:szCs w:val="28"/>
              </w:rPr>
              <w:t xml:space="preserve"> в атмосфере планеты световых лучей, приходящих от космических объектов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зиму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из координат в горизонтальной системе небесных координат, измеряемая величиной дуги горизонта от точки юга на запад до круга высоты данного светила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ракц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варение равноденствий, явление связанное с медленным вращением земной оси (вызванным гравитационными возмущениями главным образом Луны и Солнца) с периодом около 25800 лет вокруг направления на полюс эклиптики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цесс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имый путь Солнца на </w:t>
            </w:r>
            <w:r>
              <w:rPr>
                <w:color w:val="000000"/>
                <w:sz w:val="28"/>
                <w:szCs w:val="28"/>
              </w:rPr>
              <w:t>небесной сфере в течение тропического года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тк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трономический объект, испускающий мощные, строго периодические импульсы электромагнитного излучения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льса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ое изменение положения космического тела (небесного светила) вследствие перемещения наблюдател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льбед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тервал времени между двумя последовательными верхними кульминациями избранной точки на небесной сфере.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раллак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>
                <w:sz w:val="28"/>
                <w:szCs w:val="28"/>
              </w:rPr>
              <w:t>Характеристика отражательной способности поверхности: отношение потока излучения, рассеянного поверхностью по всем направлениям, к падающему на неё потоку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Эклиптические координаты.</w:t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8</w:t>
      </w:r>
      <w:r>
        <w:rPr>
          <w:sz w:val="36"/>
          <w:szCs w:val="36"/>
          <w:vertAlign w:val="superscript"/>
        </w:rPr>
        <w:t>h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вездного времени звезда с координата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β=47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липтическ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широты, λ=90° эклиптической долготы находилась на высоте 23,5°. Определите географическую широту места наблюдения. Обязательно выполните чертеж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8 баллов)</w:t>
      </w:r>
    </w:p>
    <w:p>
      <w:pPr>
        <w:pStyle w:val="Normal"/>
        <w:widowControl w:val="false"/>
        <w:overflowPunct w:val="false"/>
        <w:autoSpaceDE w:val="false"/>
        <w:spacing w:lineRule="auto" w:line="22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Синодический период Марса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инодический период Марса. Что такое синодический период? (8 баллов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b/>
          <w:sz w:val="22"/>
          <w:szCs w:val="22"/>
        </w:rPr>
        <w:t xml:space="preserve">ИТОГО: </w:t>
      </w:r>
      <w:r>
        <w:rPr>
          <w:b/>
          <w:sz w:val="28"/>
          <w:szCs w:val="28"/>
        </w:rPr>
        <w:t>48 баллов</w:t>
      </w:r>
      <w:r>
        <w:rPr>
          <w:b/>
          <w:sz w:val="22"/>
          <w:szCs w:val="22"/>
        </w:rPr>
        <w:t>.</w:t>
      </w:r>
      <w:r>
        <w:rPr>
          <w:rFonts w:cs="Symbol" w:ascii="Symbol" w:hAnsi="Symbol"/>
          <w:sz w:val="22"/>
          <w:szCs w:val="22"/>
        </w:rPr>
        <w:t></w:t>
      </w:r>
    </w:p>
    <w:sectPr>
      <w:headerReference w:type="even" r:id="rId2"/>
      <w:headerReference w:type="default" r:id="rId3"/>
      <w:type w:val="nextPage"/>
      <w:pgSz w:w="12240" w:h="15840"/>
      <w:pgMar w:left="141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строномия, 9 класс, 2016-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строномия, 9 класс, 2016-20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</w:tabs>
      <w:spacing w:before="0" w:after="480"/>
      <w:outlineLvl w:val="0"/>
    </w:pPr>
    <w:rPr>
      <w:rFonts w:ascii="Courier New" w:hAnsi="Courier New" w:cs="Courier New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32" w:leader="none"/>
      </w:tabs>
      <w:ind w:left="432" w:hanging="432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  <w:ind w:left="-426" w:hanging="0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6:12:00Z</dcterms:created>
  <dc:creator>1</dc:creator>
  <dc:description/>
  <cp:keywords/>
  <dc:language>en-US</dc:language>
  <cp:lastModifiedBy>user</cp:lastModifiedBy>
  <dcterms:modified xsi:type="dcterms:W3CDTF">2016-10-16T15:10:00Z</dcterms:modified>
  <cp:revision>24</cp:revision>
  <dc:subject/>
  <dc:title>Задачи по химии  99-00</dc:title>
</cp:coreProperties>
</file>